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am Josel Ayanna Fortuna Mansilagan </w:t>
      </w:r>
    </w:p>
    <w:p>
      <w:pPr>
        <w:pStyle w:val="Normal"/>
        <w:rPr/>
      </w:pPr>
      <w:r>
        <w:rPr/>
        <w:t>I’m known as Joay by my friends and acquaintances outside the school but I preferred to</w:t>
      </w:r>
    </w:p>
    <w:p>
      <w:pPr>
        <w:pStyle w:val="Normal"/>
        <w:rPr/>
      </w:pPr>
      <w:r>
        <w:rPr/>
        <w:t>be called Ayanna by my classmates and schoolmates in college so as to distinguish those who knew me.</w:t>
      </w:r>
    </w:p>
    <w:p>
      <w:pPr>
        <w:pStyle w:val="Normal"/>
        <w:rPr/>
      </w:pPr>
      <w:r>
        <w:rPr/>
        <w:t xml:space="preserve">Im taking up BSE Major in Engli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be a teacher because I am a person that wants to touch another person’s life especially the students. I want to share to them the joy of living, the beauty of life and the knowledge I’ve learned, I want to impart and instill in their hearts and lives the spiritual and moral values that I gained through the grace of the Almighty and I want to be a contributing factor for their growth and maturity. And I believe that being a teacher can touch lives in a way that no other profession can do. Because I know, education is one of the primary factors for an individual’s growth and development. If an individual has been taught and molded in a right way, our world could be a better humane place to liv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a teacher, one has to possess qualities, skills, abilities and values in order to be a model to the future learners someday. And I’m thankful that I possess some of them. They are the talents and skills that God has given to me. So as a steward of His grace, I learned how to cultivate it in order to share it to others especially to my futur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se following skills and talents to share  with and not to boast with:</w:t>
      </w:r>
    </w:p>
    <w:p>
      <w:pPr>
        <w:pStyle w:val="Normal"/>
        <w:rPr/>
      </w:pPr>
      <w:r>
        <w:rPr/>
        <w:t>I am Musically Inclined and Oriented – I sing and play musical instruments and I live my life in a musical way</w:t>
      </w:r>
    </w:p>
    <w:p>
      <w:pPr>
        <w:pStyle w:val="Normal"/>
        <w:rPr/>
      </w:pPr>
      <w:r>
        <w:rPr/>
        <w:t xml:space="preserve">I am Spatial and a Random Thinker- I love colors, pictures, abstracts, puzzles, painting and photography  </w:t>
      </w:r>
    </w:p>
    <w:p>
      <w:pPr>
        <w:pStyle w:val="Normal"/>
        <w:rPr/>
      </w:pPr>
      <w:r>
        <w:rPr/>
        <w:t>I am Verbal and Linguistic- I love declamation, to recite and act. I express my thoughts and feelings through writing, blogging and composing poems, stories and songs.</w:t>
      </w:r>
    </w:p>
    <w:p>
      <w:pPr>
        <w:pStyle w:val="Normal"/>
        <w:rPr/>
      </w:pPr>
      <w:r>
        <w:rPr/>
        <w:t>And Lastly, I am a Family and Spiritual Oriented person, I love my Family so much and I spend most of my time with them and above all, I love and fear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be, these things or skills I possess are sufficiently enough for me to be a teacher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40:00Z</dcterms:created>
  <dc:creator>Student</dc:creator>
  <dc:description/>
  <cp:keywords/>
  <dc:language>en-US</dc:language>
  <cp:lastModifiedBy>Student</cp:lastModifiedBy>
  <dcterms:modified xsi:type="dcterms:W3CDTF">2012-06-14T02:13:00Z</dcterms:modified>
  <cp:revision>1</cp:revision>
  <dc:subject/>
  <dc:title>I am Josel Ayanna Fortuna Mansilagan </dc:title>
</cp:coreProperties>
</file>